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280"/>
        <w:jc w:val="center"/>
        <w:rPr>
          <w:b/>
          <w:b/>
          <w:bCs/>
          <w:caps/>
        </w:rPr>
      </w:pPr>
      <w:r>
        <w:rPr>
          <w:b/>
          <w:bCs/>
          <w:caps/>
        </w:rPr>
        <w:t>Типовая инструкция по охране труда электромонтера</w:t>
        <w:br/>
        <w:t>станционного оборудования телефонной связи</w:t>
        <w:br/>
        <w:t>при обслуживании электронных АТС.</w:t>
      </w:r>
    </w:p>
    <w:p>
      <w:pPr>
        <w:pStyle w:val="Heading1"/>
        <w:rPr>
          <w:sz w:val="24"/>
          <w:szCs w:val="24"/>
        </w:rPr>
      </w:pPr>
      <w:bookmarkStart w:id="0" w:name="i13308"/>
      <w:r>
        <w:rPr>
          <w:caps/>
          <w:sz w:val="24"/>
          <w:szCs w:val="24"/>
        </w:rPr>
        <w:t>ТОИ Р-45-003-94</w:t>
      </w:r>
      <w:bookmarkEnd w:id="0"/>
    </w:p>
    <w:p>
      <w:pPr>
        <w:pStyle w:val="Normal"/>
        <w:shd w:fill="FFFFFF" w:val="clear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Утверждена приказом Минсвязи России от 02.06.94 № 142</w:t>
      </w:r>
    </w:p>
    <w:p>
      <w:pPr>
        <w:pStyle w:val="Heading1"/>
        <w:ind w:firstLine="284"/>
        <w:rPr>
          <w:sz w:val="24"/>
          <w:szCs w:val="24"/>
        </w:rPr>
      </w:pPr>
      <w:bookmarkStart w:id="1" w:name="i27377"/>
      <w:r>
        <w:rPr>
          <w:sz w:val="24"/>
          <w:szCs w:val="24"/>
        </w:rPr>
        <w:t>1. ОБЩИЕ ТРЕБОВАНИЯ БЕЗОПАСНОСТИ</w:t>
      </w:r>
      <w:bookmarkEnd w:id="1"/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 xml:space="preserve">1.1. К работам в автоматных залах электронных автоматических телефонных станций (ЭАТС) допускаются лица, прошедшие медицинское освидетельствование, вводный инструктаж, инструктаж и обучение на рабочем месте, проверку знаний правил по охране труда и имеющие квалификационную группу по электробезопасности не ниже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1.2. Работники автозала ЭАТС обязаны: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1.2.1. Соблюдать правила внутреннего трудового распорядка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1.2.2. Знать и соблюдать правила по охране труда при работах на предприятиях телефонной связи в объеме выполняемых обязанностей, ежегодно подтверждать III группу по электробезопасности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1.2.3. Знать порядок проверки и пользования ручным механическим и электроинструментом, приспособлениями по обеспечению безопасного производства работ (стремянки, лестницы и другое), средствами защиты (диэлектрические перчатки и ковры, инструмент с изолирующими рукоятками, индикаторы напряжения, защитные очки)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1.2.4. Выполнять только ту работу, которая определена инструкцией по эксплуатации оборудования или должностными инструкциями, утвержденными администрацией предприятия, и при условии, что безопасные способы ее выполнения хорошо известны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1.2.5. Знать и уметь оказывать первую медицинскую помощь пострадавшим от электрического тока и при других несчастных случаях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1.2.6. Соблюдать инструкцию о мерах пожарной безопасности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1.3. При обслуживании автоматических телефонных станций возможны воздействия следующих опасных и вредных производственных факторов: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- опасного напряжения в электрической цепи, замыкание которой может произойти через тело человека, электрического удара, ожога электродугой;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- проникновения взрывоопасных газов через шахту;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- возникновения вредных веществ (пары бензина, аэрозоли свинца);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- пониженной влажности воздуха и повышенной температуры;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- недостаточной освещенности рабочей зоны;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- опасности возникновения пожара;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- падения с высоты персонала при работах на стремянках и лестницах;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- падения предметов с высоты (инструмента, элементов оборудования)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1.4.0 каждом несчастном случае на производстве пострадавший или очевидец немедленно извещает непосредственного руководителя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1.5. 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*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_____________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 xml:space="preserve">* В настоящее время следует руководствоваться Трудовым кодексом Российской Федерации. - </w:t>
      </w:r>
      <w:r>
        <w:rPr>
          <w:i/>
          <w:iCs/>
        </w:rPr>
        <w:t>Примеч. ред</w:t>
      </w:r>
      <w:r>
        <w:rPr/>
        <w:t>.</w:t>
      </w:r>
    </w:p>
    <w:p>
      <w:pPr>
        <w:pStyle w:val="Heading1"/>
        <w:ind w:firstLine="284"/>
        <w:rPr>
          <w:sz w:val="24"/>
          <w:szCs w:val="24"/>
        </w:rPr>
      </w:pPr>
      <w:bookmarkStart w:id="2" w:name="i31613"/>
      <w:r>
        <w:rPr>
          <w:sz w:val="24"/>
          <w:szCs w:val="24"/>
        </w:rPr>
        <w:t>2. ТРЕБОВАНИЯ БЕЗОПАСНОСТИ ПЕРЕД НАЧАЛОМ РАБОТЫ</w:t>
      </w:r>
      <w:bookmarkEnd w:id="2"/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2.1. Надеть и тщательно заправить установленную по действующим нормам специальную одежду (халат) и технологическую обувь (тапочки), не допуская свисания концов и стеснения при движении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2.2. Проверить и убедиться в наличии и исправности закрепленного инструмента, приспособлений по обеспечению безопасного производства работ, средств индивидуальной защиты, средств пожаротушения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2.3. Проверить состояние общего и рядового освещения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2.4. Не производить каких-либо работ по ремонту приспособлений, инвентаря и другого, если это не входит в круг обязанностей работника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2.5. Обо всех недостатках и неисправностях, обнаруженных при осмотре на рабочем месте, доложить старшему смены для принятия мер к их полному устранению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2.6. Расположить инструмент на рабочем месте с максимальным удобством для пользования, не допуская наличия в зоне работы лишних предметов.</w:t>
      </w:r>
    </w:p>
    <w:p>
      <w:pPr>
        <w:pStyle w:val="Heading1"/>
        <w:ind w:firstLine="284"/>
        <w:rPr>
          <w:sz w:val="24"/>
          <w:szCs w:val="24"/>
        </w:rPr>
      </w:pPr>
      <w:bookmarkStart w:id="3" w:name="i47367"/>
      <w:r>
        <w:rPr>
          <w:sz w:val="24"/>
          <w:szCs w:val="24"/>
        </w:rPr>
        <w:t>3. ТРЕБОВАНИЯ БЕЗОПАСНОСТИ ВО ВРЕМЯ РАБОТЫ</w:t>
      </w:r>
      <w:bookmarkEnd w:id="3"/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1. Работать только в исправной и тщательно подогнанной спецодежде и спецобуви и применять индивидуальные средства защиты, положенные на рабочем месте по действующим нормам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2. Обслуживание приборов, расположенных в верхних частях стативов, производить только с исправных промаркированных стремянок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3. Устанавливать стремянку необходимо прочно, проверив устойчивость ее перед подъемом. Стремянки высотой от 1,3 м должны быть оборудованы упором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4. Работать с двух верхних ступеней лестниц-стремянок, не имеющих перил или упора, а также находиться на ступеньках более чем одному человеку запрещается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5. Замену сигнальных ламп на табло следует производить со стремянок высотой не менее 2 м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6. Нельзя оставлять на стремянках незакрепленные предметы и бросать их вниз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7. Подвижные с верхним роликовым скольжением стремянки (лестницы), используемые при работах в двухъярусных кроссах, должны быть закреплены стопорными устройствами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8. Смену индивидуальных предохранителей надо производить только одной рукой, а второй или частью тела не касаться заземленных конструкций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9. Смену рядового предохранителя необходимо производить двумя лицами, одно из которых должно стоять внизу у стремянки, с обязательным выполнением требований п. 3.8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10. При работе на стативах абонентских комплектов необходимо помнить о наличии на стативах индукторного тока напряжением 75-95 В и возможности попадания на стативы напряжения 220 В с линии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11. При смене индивидуальных предохранителей на стативе следует пользоваться плоскогубцами с изолирующими рукоятками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12. Все ремонтные работы на несъемных приборах стативов, чистка монтажа, предохранительных рамок, ключей и прочего следует производить при снятых стативных предохранителях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13. Перед стойками оборудования, которые имеют напряжения свыше 42 В переменного тока и 110 В постоянного, должны быть положены диэлектрические ковры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14. На всех кожухах и крышках оборудования, закрывающих контакты с напряжением 42 В переменного тока, должен быть нанесен знак электрического напряжения для предупреждения обслуживающего персонала об опасности поражения электротоком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15. Магнитные головки на электронных АТС чистятся спиртом или сжатым воздухом из специальных баллончиков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16. Устранение повреждений и ремонт на оборудовании необходимо производить при полном снятии напряжения с оборудования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17. При работе в автоматном зале ЭАТС типа ЭАТС- 200, перед работой необходимо убедиться в отсутствии постороннего напряжения на стативах, так как в каждом ряду имеются розетки с напряжением 220 В. Все эти работы проводятся в порядке текущей эксплуатации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18. Применяемый переносной электроинструмент (паяльник, понижающий трансформатор) должен быть испытан и иметь инвентарный номер, систематически и своевременно проверяться и ремонтироваться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19. При внешнем осмотре электроинструментов и приборов необходимо обратить внимание на целостность изоляции проводов, отсутствие оголенных токоведущих частей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20. Проверка на отсутствие замыкания на корпус и состояние изоляции должны производиться специально назначенным лицом не реже 1 раза в 6 месяцев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21. Длина шлангового провода для подключения понижающего трансформатора к сети не должна превышать 2 м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22. Корпуса переносных бытовых и измерительных приборов, понижающих трансформаторов, дисплеев и печатающих устройств на напряжение 220 В должны быть заземлены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23. Для пайки следует применять электропаяльники на напряжение не выше 42 В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24. Пользоваться надо подсветками на 60 В постоянного напряжения и не выше 42 В переменного при условии, что корпус подсветки выполнен из изоляционного материала и имеет защитный экран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25. При производстве работ по пайке приборов припоем в регулировочных мастерских должны быть специальные столы, оборудованные местным отсосом (вытяжкой), электроосвещением и огнестойкой подставкой для паяльника, тарой для сплавов и флюсов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26. При выполнении работ на технологическом оборудовании нахождение других работников в непосредственной близости от места пайки запрещается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Процессы пайки сопровождаются загрязнением воздушной среды вредными веществами. Происходит загрязнение свинцом поверхностей и кожи рук, а также полости рта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При выполнении пайки на нефиксированных рабочих местах необходимо пользоваться поддонами для размещения на них паяльников, припоя и других материалов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27. Двери и окна автоматного зала необходимо держать всегда закрытыми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28. Руки, одежда, обувь персонала должны быть всегда сухими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b/>
          <w:b/>
          <w:bCs/>
        </w:rPr>
      </w:pPr>
      <w:r>
        <w:rPr>
          <w:b/>
          <w:bCs/>
        </w:rPr>
        <w:t>3.29. При работах с видеотерминалами: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29.1. Персоналу, пользующемуся очками, для работы на дисплее должны выдаваться очки, рассчитанные на расстояние 550-700 мм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29.2. Экран должен располагаться на расстоянии 400-800 мм от глаз в центре поля обзора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29.3. Запрещается находиться у видеотерминала, выполняя работы, не связанные с его эксплуатацией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29.4. Режим труда и отдыха должен зависеть от характера выполняемой работы: при вводе данных, редактировании программ, чтении информации с экрана непрерывная продолжительность работы на дисплее не должна превышать 4 ч при 8-часовом рабочем дне. Через каждый час работы необходимо вводить перерыв на 5-10 мин, а через 2 часа - на 15 мин. Во время перерывов необходимо проводить комплексы физических упражнений для снятия умственного и мышечного утомления, упражнения для глаз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29.5. При обнаружении каких-либо неисправностей работа с дисплеем должна быть прекращена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b/>
          <w:b/>
          <w:bCs/>
        </w:rPr>
      </w:pPr>
      <w:r>
        <w:rPr>
          <w:b/>
          <w:bCs/>
        </w:rPr>
        <w:t>3.30. При работе в кроссе: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30.1. Во время грозы производить работы на щитах переключений запрещается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30.2. При перегорании термической катушки надо проверить индикатором напряжения отсутствие постороннего напряжения на линии. Если оно имеется, необходимо поставить изоляцию. Замену термической катушки производить только при отсутствии постороннего напряжения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30.3. Соединительные и абонентские линии в случае попадания на них постороннего напряжения следует отсоединить от станционного оборудования при помощи разъединителя (фибровая прокладка или вилка из изоляционного материала)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30.4. Работники кросса должны предупредить линейного монтера о наличии постороннего напряжения на линии. После устранения повреждения надо проверить индикатором напряжения отсутствие постороннего напряжения на линии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3.30.5. На карточках абонентских воздушных линий связи, имеющих пересечения с линиями электропередачи, должна быть сделана об этом соответствующая пометка.</w:t>
      </w:r>
    </w:p>
    <w:p>
      <w:pPr>
        <w:pStyle w:val="Heading1"/>
        <w:ind w:firstLine="284"/>
        <w:rPr>
          <w:sz w:val="24"/>
          <w:szCs w:val="24"/>
        </w:rPr>
      </w:pPr>
      <w:bookmarkStart w:id="4" w:name="i55337"/>
      <w:r>
        <w:rPr>
          <w:sz w:val="24"/>
          <w:szCs w:val="24"/>
        </w:rPr>
        <w:t>4. ТРЕБОВАНИЯ БЕЗОПАСНОСТИ В АВАРИЙНЫХ СИТУАЦИЯХ</w:t>
      </w:r>
      <w:bookmarkEnd w:id="4"/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4.1. Каждый работник, обнаруживший нарушения требований настоящей Инструкции и правил по охране труда или заметивший неисправность оборудования, представляющую опасность для людей, обязан сообщить об этом непосредственному руководителю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В тех случаях, когда неисправность оборудования представляет угрожающую опасность для людей или самого оборудования, работник, ее обнаруживший, обязан принять меры по прекращению действия оборудования, а затем известить об этом непосредственного руководителя. Устранение неисправности производится при соблюдении требований безопасности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4.2. Если во время работы произошел несчастный случай, необходимо немедленно оказать первую медицинскую помощь пострадавшему, доложить о случившемся своему непосредственному начальнику и принять меры для сохранения обстановки несчастного случая, если это не сопряжено с опасностью для жизни и здоровья людей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4.3. При поражении электрическим током необходимо как можно скорее освободить пострадавшего от действия тока, в случае работы на высоте принять меры, предупреждающие его от падения. Отключение оборудования произвести с помощью выключателей, разъема штепсельного соединения, перерубить питающий провод инструментом с изолированными ручками. Если отключить оборудование достаточно быстро нельзя, необходимо принять другие меры к освобождению пострадавшего от действия тока. Для отделения пострадавшего от токоведущих частей или провода следует воспользоваться палкой, доской или каким-либо другим сухим предметом, не проводящим электроток, при этом оказывающий помощь должен встать на сухое, не проводящее ток место или надеть диэлектрические перчатки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4.4. При возникновении пожара в техническом помещении следует немедленно приступить к его тушению имеющимися средствами (углекислотные огнетушители, асбестовые покрывала, песок) и вызвать пожарную часть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4.5. При обнаружении постороннего напряжения на рабочем месте необходимо немедленно прекратить работу и доложить старшему смены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4.6. При прекращении электропитания во время работы с электроинструментом или перерыве в работе электроинструмент должен быть отключен от электросети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4.7. При обнаружении запаха газа надо немедленно вызвать аварийную газовую службу, сообщить руководству предприятия, организовать эвакуацию из здания АТС персонала, не включать и не выключать токоприемников, обеспечить естественную вентиляцию помещения.</w:t>
      </w:r>
    </w:p>
    <w:p>
      <w:pPr>
        <w:pStyle w:val="Heading1"/>
        <w:ind w:firstLine="284"/>
        <w:rPr>
          <w:sz w:val="24"/>
          <w:szCs w:val="24"/>
        </w:rPr>
      </w:pPr>
      <w:bookmarkStart w:id="5" w:name="i63869"/>
      <w:r>
        <w:rPr>
          <w:sz w:val="24"/>
          <w:szCs w:val="24"/>
        </w:rPr>
        <w:t>5. ТРЕБОВАНИЯ БЕЗОПАСНОСТИ ПО ОКОНЧАНИИ РАБОТЫ</w:t>
      </w:r>
      <w:bookmarkEnd w:id="5"/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5.1. Необходимо привести в порядок рабочее место, инструмент и приспособления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5.2. Сообщить сменщику (старшему смены) обо всех неисправностях, замеченных во время работы, и мерах, принятых к их устранению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/>
        <w:t>5.3. Спецодежду (халат и тапочки) нужно убрать в специально отведенное место.</w:t>
      </w:r>
    </w:p>
    <w:p>
      <w:pPr>
        <w:pStyle w:val="TextBodyIndent"/>
        <w:rPr/>
      </w:pPr>
      <w:r>
        <w:rPr/>
        <w:t>5.4. Необходимо тщательно вымыть лицо и руки теплой водой с мылом, хорошо прополоскать рот. В случае выполнения работ, связанных с пайкой сплавами, содержащими свинец, обязательно перед мытьем рук произвести нейтрализацию свинца 1%-м раствором уксусной кислоты или пастой ОП-7.</w:t>
      </w:r>
    </w:p>
    <w:p>
      <w:pPr>
        <w:pStyle w:val="Heading1"/>
        <w:jc w:val="right"/>
        <w:rPr>
          <w:sz w:val="24"/>
          <w:szCs w:val="24"/>
        </w:rPr>
      </w:pPr>
      <w:bookmarkStart w:id="6" w:name="i78532"/>
      <w:r>
        <w:rPr>
          <w:i/>
          <w:iCs/>
          <w:sz w:val="24"/>
          <w:szCs w:val="24"/>
        </w:rPr>
        <w:t>Приложение 1</w:t>
      </w:r>
      <w:bookmarkEnd w:id="6"/>
    </w:p>
    <w:p>
      <w:pPr>
        <w:pStyle w:val="Heading1"/>
        <w:rPr/>
      </w:pPr>
      <w:bookmarkStart w:id="7" w:name="i88994"/>
      <w:r>
        <w:rPr/>
        <w:t>ПЕРЕЧЕНЬ СПЕЦИАЛЬНОЙ ОДЕЖДЫ, ТЕХНОЛОГИЧЕСКОЙ ОБУВИ И ДРУГИХ СРЕДСТВ ИНДИВИДУАЛЬНОЙ ЗАЩИТЫ ДЛЯ ЭЛЕКТРОМОНТЕРА СТАНЦИОННОГО ОБОРУДОВАНИЯ ТЕЛЕФОННОЙ СВЯЗИ ПРИ ОБСЛУЖИВАНИИ АТС</w:t>
      </w:r>
      <w:bookmarkEnd w:id="7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8"/>
        <w:gridCol w:w="6803"/>
        <w:gridCol w:w="2739"/>
      </w:tblGrid>
      <w:tr>
        <w:trPr>
          <w:trHeight w:val="23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носки, месяц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8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rPr/>
            </w:pPr>
            <w:r>
              <w:rPr/>
              <w:t>Халат хлопчатобумажный</w:t>
            </w:r>
          </w:p>
        </w:tc>
        <w:tc>
          <w:tcPr>
            <w:tcW w:w="27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8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rPr/>
            </w:pPr>
            <w:r>
              <w:rPr/>
              <w:t>Тапочки кожаные</w:t>
            </w:r>
          </w:p>
        </w:tc>
        <w:tc>
          <w:tcPr>
            <w:tcW w:w="27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8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rPr/>
            </w:pPr>
            <w:r>
              <w:rPr/>
              <w:t>Галоши или боты диэлектрические</w:t>
            </w:r>
          </w:p>
        </w:tc>
        <w:tc>
          <w:tcPr>
            <w:tcW w:w="27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jc w:val="center"/>
              <w:rPr/>
            </w:pPr>
            <w:r>
              <w:rPr/>
              <w:t>Дежурные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8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rPr/>
            </w:pPr>
            <w:r>
              <w:rPr/>
              <w:t>Перчатки диэлектрические</w:t>
            </w:r>
          </w:p>
        </w:tc>
        <w:tc>
          <w:tcPr>
            <w:tcW w:w="27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jc w:val="center"/>
              <w:rPr/>
            </w:pPr>
            <w:r>
              <w:rPr/>
              <w:t>Дежурные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8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rPr/>
            </w:pPr>
            <w:r>
              <w:rPr/>
              <w:t>Очки защитные</w:t>
            </w:r>
          </w:p>
        </w:tc>
        <w:tc>
          <w:tcPr>
            <w:tcW w:w="27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jc w:val="center"/>
              <w:rPr/>
            </w:pPr>
            <w:r>
              <w:rPr/>
              <w:t>До износа</w:t>
            </w:r>
          </w:p>
        </w:tc>
      </w:tr>
    </w:tbl>
    <w:p>
      <w:pPr>
        <w:pStyle w:val="Heading1"/>
        <w:jc w:val="right"/>
        <w:rPr>
          <w:sz w:val="24"/>
          <w:szCs w:val="24"/>
        </w:rPr>
      </w:pPr>
      <w:bookmarkStart w:id="8" w:name="i92566"/>
      <w:r>
        <w:rPr>
          <w:i/>
          <w:iCs/>
          <w:sz w:val="24"/>
          <w:szCs w:val="24"/>
        </w:rPr>
        <w:t>Приложение 2</w:t>
      </w:r>
      <w:bookmarkEnd w:id="8"/>
    </w:p>
    <w:p>
      <w:pPr>
        <w:pStyle w:val="Heading1"/>
        <w:rPr/>
      </w:pPr>
      <w:bookmarkStart w:id="9" w:name="i106051"/>
      <w:r>
        <w:rPr/>
        <w:t>ПЕРЕЧЕНЬ САНИТАРНОБЫТОВЫХ ПОМЕЩЕНИЙ ДЛЯ ЭЛЕКТРОМОНТЕРА СТАНЦИОННОГО ОБОРУДОВАНИЯ ТЕЛЕФОННОЙ СВЯЗИ ПРИ ОБСЛУЖИВАНИИ АТС</w:t>
      </w:r>
      <w:bookmarkEnd w:id="9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6"/>
        <w:gridCol w:w="2723"/>
        <w:gridCol w:w="4421"/>
      </w:tblGrid>
      <w:tr>
        <w:trPr>
          <w:trHeight w:val="23" w:hRule="atLeast"/>
        </w:trPr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производственного процесса</w:t>
            </w:r>
          </w:p>
        </w:tc>
        <w:tc>
          <w:tcPr>
            <w:tcW w:w="2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tLeast" w:line="20" w:before="280" w:after="0"/>
              <w:rPr>
                <w:sz w:val="24"/>
                <w:szCs w:val="24"/>
              </w:rPr>
            </w:pPr>
            <w:bookmarkStart w:id="10" w:name="i113770"/>
            <w:r>
              <w:rPr>
                <w:sz w:val="24"/>
                <w:szCs w:val="24"/>
              </w:rPr>
              <w:t>Умывальные</w:t>
            </w:r>
            <w:bookmarkEnd w:id="10"/>
          </w:p>
        </w:tc>
        <w:tc>
          <w:tcPr>
            <w:tcW w:w="4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деробные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jc w:val="center"/>
              <w:rPr/>
            </w:pPr>
            <w:r>
              <w:rPr/>
              <w:t>1а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jc w:val="center"/>
              <w:rPr/>
            </w:pPr>
            <w:r>
              <w:rPr/>
              <w:t>1 кран на 7 человек</w:t>
            </w:r>
          </w:p>
        </w:tc>
        <w:tc>
          <w:tcPr>
            <w:tcW w:w="44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rPr/>
            </w:pPr>
            <w:r>
              <w:rPr/>
              <w:t>Шкаф в производственном помещении с плечиками для уличной одежд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8:34:00Z</dcterms:created>
  <dc:creator>Igor</dc:creator>
  <dc:description/>
  <dc:language>en-US</dc:language>
  <cp:lastModifiedBy>Igor</cp:lastModifiedBy>
  <dcterms:modified xsi:type="dcterms:W3CDTF">2008-12-17T08:35:00Z</dcterms:modified>
  <cp:revision>1</cp:revision>
  <dc:subject/>
  <dc:title>ТИПОВАЯ ИНСТРУКЦИЯ ПО ОХРАНЕ ТРУДА ЭЛЕКТРОМОНТЕРА</dc:title>
</cp:coreProperties>
</file>