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/>
        <w:t>ГОСТ 20493-2001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УДК 621.317.722:006.354                                                                                               Группа Е07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УКАЗАТЕЛИ НАПРЯЖЕНИЯ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 xml:space="preserve">Voltage detectors. </w:t>
      </w:r>
    </w:p>
    <w:p>
      <w:pPr>
        <w:pStyle w:val="Normal"/>
        <w:shd w:fill="FFFFFF" w:val="clear"/>
        <w:ind w:firstLine="284"/>
        <w:jc w:val="center"/>
        <w:rPr/>
      </w:pPr>
      <w:r>
        <w:rPr>
          <w:lang w:val="en-US"/>
        </w:rPr>
        <w:t>General specifications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МКС 17.220.20 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 34 1493</w:t>
      </w:r>
    </w:p>
    <w:p>
      <w:pPr>
        <w:pStyle w:val="Normal"/>
        <w:shd w:fill="FFFFFF" w:val="clear"/>
        <w:ind w:firstLine="284"/>
        <w:jc w:val="right"/>
        <w:rPr/>
      </w:pPr>
      <w:r>
        <w:rPr>
          <w:bCs/>
          <w:i/>
        </w:rPr>
        <w:t>Да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введения</w:t>
      </w:r>
      <w:r>
        <w:rPr>
          <w:bCs/>
          <w:i/>
          <w:lang w:val="en-US"/>
        </w:rPr>
        <w:t xml:space="preserve"> </w:t>
      </w:r>
      <w:r>
        <w:rPr>
          <w:i/>
          <w:lang w:val="en-US"/>
        </w:rPr>
        <w:t>2004—01—01</w:t>
      </w:r>
    </w:p>
    <w:p>
      <w:pPr>
        <w:pStyle w:val="Normal"/>
        <w:shd w:fill="FFFFFF" w:val="clear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Специальным конструкторско-технологическим бюро высоковольтной и криогенной техники (СКТБ ВКТ) — филиалом ОАО «Мосэнерго»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 Госстандартом Росс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ПРИНЯТ Межгосударственным Советом по стандартизации, метрологии и сертификации (протокол № 19 от 24 мая 2001 г.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За принятие проголосовали: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5329"/>
      </w:tblGrid>
      <w:tr>
        <w:trPr>
          <w:trHeight w:val="23" w:hRule="atLeast"/>
        </w:trPr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зербайджанская Республика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згосстандарт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мгосстандарт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 Беларусь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стандарт Республики Беларусь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стандарт Республики Казахстан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гизская Республика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ыргызстандарт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лдовастандарт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стандарт России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джикстандарт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5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авгосслужба «Туркменстандартлары»</w:t>
            </w:r>
          </w:p>
        </w:tc>
      </w:tr>
      <w:tr>
        <w:trPr>
          <w:trHeight w:val="23" w:hRule="atLeast"/>
        </w:trPr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5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згосстандарт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Постановлением Государственного комитета Российской Федерации по стандартизации и метрологии от 19 декабря 2002 г. № 495-ст межгосударственный стандарт ГОСТ 20493—2001 введен в действие непосредственно в качестве государственного стандарта Российской Федерации с 1 января 2004 г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 xml:space="preserve">4 </w:t>
      </w:r>
      <w:r>
        <w:rPr/>
        <w:t>ВЗАМЕН</w:t>
      </w:r>
      <w:r>
        <w:rPr>
          <w:lang w:val="en-US"/>
        </w:rPr>
        <w:t xml:space="preserve"> </w:t>
      </w:r>
      <w:r>
        <w:rPr/>
        <w:t>ГОСТ</w:t>
      </w:r>
      <w:r>
        <w:rPr>
          <w:lang w:val="en-US"/>
        </w:rPr>
        <w:t xml:space="preserve"> 20493-9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распространяется на указатели напряжения, применяемые в качестве основных электрозащитных средств в электроустановках постоянного и переменного тока напряжением до 1000 В и электроустановках переменного тока напряжением свыше 1000 В до 220 кВ включительно промышленной частоты климатического исполнения УХЛ категории 1.1 по ГОСТ 15150, работающие при непосредственном прикосновении к токоведущим частям электроустановок (контактные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андарт не распространяется на указатели напряжения, предназначенные для эксплуатации в среде, содержащей токопроводящую пыль и агрессивные газы повышенной концентрации, а также на указатели напряжения, предназначенные для работы под дождем и при гроз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9.301—86 Единая система защиты от коррозии и старения. Покрытия металлические и неметаллические неорганические.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9.302—88 Единая система защиты от коррозии и старения. Покрытия металлические и неметаллические неорганические. Методы контрол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3.019—80 Система стандартов безопасности труда. Испытания и измерения электрические. Общие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16.2—97 Электрооборудование и электроустановки переменного тока на напряжение 3 кВ и выше. Общие методы испытаний электрической прочности изоля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789—73 Шероховатость поверхности. Параметры и характеристи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933—93* Аппараты электрические низковольтные. Методы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9142—90 Ящики из гофрированного картона. Общие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4192—96 Маркировка груз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6962.2—90 Изделия электротехнические. Методы испытаний на стойкость к механическим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7516.1—90 Изделия электротехнические. Общие требования в части стойкости к механическим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8620—86 Изделия электротехнические.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3216—78 Изделия электротехнические. Общие требования к хранению, транспортированию, временной противокоррозионной защите и упаковке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На территории Российской Федерации действует ГОСТ 2933—83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приемосдаточные испытания: </w:t>
      </w:r>
      <w:r>
        <w:rPr/>
        <w:t>Контрольные испытания продукции при приемочном контрол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периодические испытания: </w:t>
      </w:r>
      <w:r>
        <w:rPr/>
        <w:t>Контрольные испытания выпускаемой продукции, проводимые в объемах и сроки, установленные в нормативных документах с целью контроля стабильности качества продукции и возможности продолжения ее выпус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типовые испытания: </w:t>
      </w:r>
      <w:r>
        <w:rPr/>
        <w:t>Контрольные испытания выпускаемой продукции, проводимые с целью оценки эффективности и целесообразности внесения изменений в конструкцию, рецептуру или технологический процесс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 Основные параметры и размер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1 Основные размеры указателей напряжения должны быть не менее указанных в таблице 1. 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6"/>
        <w:gridCol w:w="2753"/>
        <w:gridCol w:w="2752"/>
      </w:tblGrid>
      <w:tr>
        <w:trPr>
          <w:trHeight w:val="23" w:hRule="atLeast"/>
          <w:cantSplit w:val="true"/>
        </w:trPr>
        <w:tc>
          <w:tcPr>
            <w:tcW w:w="2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напряжение электроустановки, кВ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ина, мм, не менее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олирующей части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ятки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 включ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нормируют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нормируют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1 до 10 включ.</w:t>
            </w:r>
          </w:p>
        </w:tc>
        <w:tc>
          <w:tcPr>
            <w:tcW w:w="2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10 до 20 включ.</w:t>
            </w:r>
          </w:p>
        </w:tc>
        <w:tc>
          <w:tcPr>
            <w:tcW w:w="2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/>
              <w:t>35</w:t>
            </w:r>
          </w:p>
        </w:tc>
        <w:tc>
          <w:tcPr>
            <w:tcW w:w="2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</w:t>
            </w:r>
          </w:p>
        </w:tc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/>
              <w:t>110</w:t>
            </w:r>
          </w:p>
        </w:tc>
        <w:tc>
          <w:tcPr>
            <w:tcW w:w="2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</w:t>
            </w:r>
          </w:p>
        </w:tc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110 до 220 включ.</w:t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</w:tc>
        <w:tc>
          <w:tcPr>
            <w:tcW w:w="2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3" w:hRule="atLeast"/>
        </w:trPr>
        <w:tc>
          <w:tcPr>
            <w:tcW w:w="8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Размеры нормируют по изоляции. Ограничительное кольцо входит в длину изолирующей части.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2 Масса и конструкция указателей напряжения должны обеспечивать возможность удобной работы с ними одного челове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нструкция указателя напряжения должна предотвращать попадание внутрь пыли и влаг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 Общие техническ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1 Указатели напряжения следует изготавливать в соответствии с требованиями настоящего стандарта и технических условий на указатели конкретных видов по рабочим чертежам, утвержденным в установлен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5.2 Указатели напряжения эксплуатируют при следующих значениях рабочих температур: верхнее значение плюс 40 °С, нижнее — минус 45 °С, относительная влажность воздуха до 98 % при 25 °С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Нижняя граница температурного диапазона применения указателя напряжения с автономным источником питания определяется нижней границей температурного диапазона этого источника (но не выше минус 25 °С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3 Изолирующие части указателей напряжения свыше 1000 В изготавливают из электроизоляционных материалов с устойчивыми диэлектрическими и механическими характеристиками.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Шероховатость наружных поверхностей должна быть не хуже </w:t>
      </w:r>
      <w:r>
        <w:rPr>
          <w:i/>
          <w:lang w:val="en-US"/>
        </w:rPr>
        <w:t>R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40 по ГОСТ 2789.</w:t>
      </w:r>
    </w:p>
    <w:p>
      <w:pPr>
        <w:pStyle w:val="Normal"/>
        <w:shd w:fill="FFFFFF" w:val="clear"/>
        <w:ind w:firstLine="284"/>
        <w:jc w:val="both"/>
        <w:rPr/>
      </w:pPr>
      <w:r>
        <w:rPr/>
        <w:t>5.4 Металлические детали указателей должны изготавливаться из коррозионностойкого материала или иметь защитное покрытие по ГОСТ 9.301.</w:t>
      </w:r>
    </w:p>
    <w:p>
      <w:pPr>
        <w:pStyle w:val="Normal"/>
        <w:shd w:fill="FFFFFF" w:val="clear"/>
        <w:ind w:firstLine="284"/>
        <w:jc w:val="both"/>
        <w:rPr/>
      </w:pPr>
      <w:r>
        <w:rPr/>
        <w:t>5.5 Указатели напряжения с автономным источником питания (аккумуляторной батареей) должны быть укомплектованы зарядным устройством для периодической подзарядки аккумуляторов от сети переменного тока номинальным напряжением 220 В промышленной частоты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Значение тока зарядного устройства указывают в паспорте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6 Электрическое сопротивление изоляции зарядного устройства должно быть не менее 10 М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7 Световой и звуковой сигналы могут быть непрерывными или прерывистыми (импульсными) и должны быть надежно распознаваемы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Частота следования импульсов светового и звукового сигналов — не менее 1,0 Гц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5.8 </w:t>
      </w:r>
      <w:r>
        <w:rPr>
          <w:b/>
          <w:bCs/>
        </w:rPr>
        <w:t>Указатели напряжения до 1000 В</w:t>
      </w:r>
    </w:p>
    <w:p>
      <w:pPr>
        <w:pStyle w:val="Normal"/>
        <w:shd w:fill="FFFFFF" w:val="clear"/>
        <w:ind w:firstLine="284"/>
        <w:jc w:val="both"/>
        <w:rPr/>
      </w:pPr>
      <w:r>
        <w:rPr/>
        <w:t>5.8.1 Указатели напряжения до 1000 В могут быть двух типов: однополюсные, работающие при протекании емкостного тока через тело оператора, и двухполюсные, работающие при протекании активного то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2 Электрическая схема однополюсного указателя напряжения должна содержать элемент индикации, контакт-наконечник и контакт на корпусе, с которым соприкасается рука операт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Электрическая схема двухполюсного указателя напряжения должна содержать контакты-наконечники и элементы, обеспечивающие световую или свето-звуковую индикацию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3 Однополюсный указатель напряжения размещают в одном корпусе. Двухполюсный указатель напряжения должен состоять из двух корпусов, содержащих элементы электрической схемы. Корпуса должны быть соединены гибким изолированным проводом, не теряющим эластичности при отрицательных температурах. Соединительный провод в местах ввода в корпуса должен иметь амортизационные втулки или утолщенную изоляцию. Длина соединительного провода должна быть не менее 1 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4 Напряжение индикации однополюсных и двухполюсных указателей напряжения должно быть не выше 90 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5 В указателях напряжения без автономного источника питания, в которых предусмотрен режим проверки целостности цепей, напряжение на контактах-наконечниках (в данном режиме) не должно превышать 12 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6 Испытательное напряжение при проверке исправности указателя должно превышать наибольшее значение рабочего напряжения не менее чем на 10 %. Продолжительность испытания — 1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7 Значение тока, протекающего через указатель напряжения при наибольшем значении рабочего напряжения, не должно превыш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0,6 мА — для однополюсных указателей напряж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10 мА — для двухполюсных указателей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8 Изоляция указателей напряжения до 1000 В должна выдерживать испытательное напряжение 2 кВ. Продолжительность испытания — 1 мин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9 Указатели напряжения свыше 1000 В</w:t>
      </w:r>
    </w:p>
    <w:p>
      <w:pPr>
        <w:pStyle w:val="Normal"/>
        <w:shd w:fill="FFFFFF" w:val="clear"/>
        <w:ind w:firstLine="284"/>
        <w:jc w:val="both"/>
        <w:rPr/>
      </w:pPr>
      <w:r>
        <w:rPr/>
        <w:t>5.9.1 Указатели напряжения содержат три основные части: рабочую, изолирующую, индикаторную, а также рукоятку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2 Рабочая часть — конструктивная часть указателя, элементы которой находятся под потенциалом проверяемой токоведуще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3 Изолирующая часть обеспечивает изоляцию человека от токоведущих частей и рабочей части. Изолирующая часть должна располагаться между рабочей частью и рукояткой и может быть выполнена неразборной или составной из нескольких звеньев, соединенных между собой деталями, изготовленными из металла или изоляционн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именение телескопической конструк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4 Индикаторная часть, которая может быть совмещена с рабочей, должна содержать элементы электрической схемы, обеспечивающие световую или светозвуковую индикацию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5 Указатель напряжения должен иметь эффективное затеняющее устройство для обеспечения надежного восприятия оператором сигнала при ярком наружном освещении или конструкцию индикаторной части (головки), обеспечивающую достаточную видимость сигнала в солнечную погоду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6 Источник светового сигнала должен быть направлен к глазам оператора непосредственно или с помощью корректирующего устрой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7 Напряжение индикации указателя напряжения должно составлять не более 25 % номинального напряжения электроустановки для всех классов напряжения, кроме классов                                                                                         напряжения до 3 кВ включительно. Напряжение индикации последних должно быть определено в технических условиях на указатели конкретных ви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ремя появления первого сигнала после прикосновения к токоведущей части не должно превышать 2 с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пряжением индикации является напряжение, при котором обеспечивается отчетливый световой (или светозвуковой) сигнал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8 Указатели напряжения, предназначенные для работы на воздушных линиях, должны обеспечивать работу без их зазем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9 Указатель напряжения не должен срабатывать от влияния соседних цепей того же напряжения, что и проверяемая установка, отстоящих от указателя напряжения на расстоянии, мм:</w:t>
      </w:r>
    </w:p>
    <w:p>
      <w:pPr>
        <w:pStyle w:val="Normal"/>
        <w:shd w:fill="FFFFFF" w:val="clear"/>
        <w:ind w:firstLine="284"/>
        <w:jc w:val="both"/>
        <w:rPr/>
      </w:pPr>
      <w:r>
        <w:rPr/>
        <w:t>150 — для указателей на напряжение св. 1 до 6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20         »           </w:t>
      </w:r>
      <w:r>
        <w:rPr>
          <w:iCs/>
        </w:rPr>
        <w:t xml:space="preserve">»          </w:t>
      </w:r>
      <w:r>
        <w:rPr/>
        <w:t xml:space="preserve">»            </w:t>
      </w:r>
      <w:r>
        <w:rPr>
          <w:iCs/>
        </w:rPr>
        <w:t xml:space="preserve">»         </w:t>
      </w:r>
      <w:r>
        <w:rPr/>
        <w:t>св. 6 до 10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00         »           </w:t>
      </w:r>
      <w:r>
        <w:rPr>
          <w:iCs/>
        </w:rPr>
        <w:t xml:space="preserve">»          </w:t>
      </w:r>
      <w:r>
        <w:rPr/>
        <w:t xml:space="preserve">»            </w:t>
      </w:r>
      <w:r>
        <w:rPr>
          <w:iCs/>
        </w:rPr>
        <w:t xml:space="preserve">»         </w:t>
      </w:r>
      <w:r>
        <w:rPr/>
        <w:t>св. 10 до 35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>1500</w:t>
      </w:r>
      <w:r>
        <w:rPr>
          <w:lang w:val="en-US"/>
        </w:rPr>
        <w:t xml:space="preserve">       </w:t>
      </w:r>
      <w:r>
        <w:rPr/>
        <w:t>»</w:t>
      </w:r>
      <w:r>
        <w:rPr>
          <w:lang w:val="en-US"/>
        </w:rPr>
        <w:t xml:space="preserve">           </w:t>
      </w:r>
      <w:r>
        <w:rPr>
          <w:iCs/>
        </w:rPr>
        <w:t>»</w:t>
      </w:r>
      <w:r>
        <w:rPr>
          <w:iCs/>
          <w:lang w:val="en-US"/>
        </w:rPr>
        <w:t xml:space="preserve">          </w:t>
      </w:r>
      <w:r>
        <w:rPr/>
        <w:t>»</w:t>
      </w:r>
      <w:r>
        <w:rPr>
          <w:lang w:val="en-US"/>
        </w:rPr>
        <w:t xml:space="preserve">            </w:t>
      </w:r>
      <w:r>
        <w:rPr>
          <w:iCs/>
        </w:rPr>
        <w:t>»</w:t>
      </w:r>
      <w:r>
        <w:rPr>
          <w:iCs/>
          <w:lang w:val="en-US"/>
        </w:rPr>
        <w:t xml:space="preserve">        </w:t>
      </w:r>
      <w:r>
        <w:rPr>
          <w:iCs/>
        </w:rPr>
        <w:t xml:space="preserve"> </w:t>
      </w:r>
      <w:r>
        <w:rPr>
          <w:lang w:val="en-US"/>
        </w:rPr>
        <w:t xml:space="preserve">110 </w:t>
      </w:r>
      <w:r>
        <w:rPr/>
        <w:t>кВ;</w:t>
      </w:r>
    </w:p>
    <w:p>
      <w:pPr>
        <w:pStyle w:val="Normal"/>
        <w:shd w:fill="FFFFFF" w:val="clear"/>
        <w:ind w:firstLine="284"/>
        <w:jc w:val="both"/>
        <w:rPr/>
      </w:pPr>
      <w:r>
        <w:rPr/>
        <w:t>1800</w:t>
      </w:r>
      <w:r>
        <w:rPr>
          <w:lang w:val="en-US"/>
        </w:rPr>
        <w:t xml:space="preserve">       </w:t>
      </w:r>
      <w:r>
        <w:rPr/>
        <w:t>»</w:t>
      </w:r>
      <w:r>
        <w:rPr>
          <w:lang w:val="en-US"/>
        </w:rPr>
        <w:t xml:space="preserve">           </w:t>
      </w:r>
      <w:r>
        <w:rPr>
          <w:iCs/>
        </w:rPr>
        <w:t>»</w:t>
      </w:r>
      <w:r>
        <w:rPr>
          <w:iCs/>
          <w:lang w:val="en-US"/>
        </w:rPr>
        <w:t xml:space="preserve">          </w:t>
      </w:r>
      <w:r>
        <w:rPr/>
        <w:t>»</w:t>
      </w:r>
      <w:r>
        <w:rPr>
          <w:lang w:val="en-US"/>
        </w:rPr>
        <w:t xml:space="preserve">            </w:t>
      </w:r>
      <w:r>
        <w:rPr>
          <w:iCs/>
        </w:rPr>
        <w:t>»</w:t>
      </w:r>
      <w:r>
        <w:rPr>
          <w:iCs/>
          <w:lang w:val="en-US"/>
        </w:rPr>
        <w:t xml:space="preserve">        </w:t>
      </w:r>
      <w:r>
        <w:rPr>
          <w:iCs/>
        </w:rPr>
        <w:t xml:space="preserve"> </w:t>
      </w:r>
      <w:r>
        <w:rPr/>
        <w:t>150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>2500</w:t>
      </w:r>
      <w:r>
        <w:rPr>
          <w:lang w:val="en-US"/>
        </w:rPr>
        <w:t xml:space="preserve">       </w:t>
      </w:r>
      <w:r>
        <w:rPr/>
        <w:t>»</w:t>
      </w:r>
      <w:r>
        <w:rPr>
          <w:lang w:val="en-US"/>
        </w:rPr>
        <w:t xml:space="preserve">           </w:t>
      </w:r>
      <w:r>
        <w:rPr>
          <w:iCs/>
        </w:rPr>
        <w:t>»</w:t>
      </w:r>
      <w:r>
        <w:rPr>
          <w:iCs/>
          <w:lang w:val="en-US"/>
        </w:rPr>
        <w:t xml:space="preserve">          </w:t>
      </w:r>
      <w:r>
        <w:rPr/>
        <w:t>»</w:t>
      </w:r>
      <w:r>
        <w:rPr>
          <w:lang w:val="en-US"/>
        </w:rPr>
        <w:t xml:space="preserve">            </w:t>
      </w:r>
      <w:r>
        <w:rPr>
          <w:iCs/>
        </w:rPr>
        <w:t>»</w:t>
      </w:r>
      <w:r>
        <w:rPr>
          <w:iCs/>
          <w:lang w:val="en-US"/>
        </w:rPr>
        <w:t xml:space="preserve">        </w:t>
      </w:r>
      <w:r>
        <w:rPr>
          <w:iCs/>
        </w:rPr>
        <w:t xml:space="preserve"> </w:t>
      </w:r>
      <w:r>
        <w:rPr/>
        <w:t>220 к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10 Рабочая и индикаторная части указателя напряжения не должны подвергаться электрическим испытаниям, за исключением случаев, когда конструкция рабочей и индикаторной частей может быть причиной междуфазного замыкания или замыкания на землю.</w:t>
      </w:r>
    </w:p>
    <w:p>
      <w:pPr>
        <w:pStyle w:val="Normal"/>
        <w:shd w:fill="FFFFFF" w:val="clear"/>
        <w:ind w:firstLine="284"/>
        <w:jc w:val="both"/>
        <w:rPr/>
      </w:pPr>
      <w:r>
        <w:rPr/>
        <w:t>Изоляция рабочей и индикаторной частей указателя напряжения в этих случаях должна выдерживать следующее испытательное напряжение:</w:t>
      </w:r>
    </w:p>
    <w:p>
      <w:pPr>
        <w:pStyle w:val="Normal"/>
        <w:shd w:fill="FFFFFF" w:val="clear"/>
        <w:ind w:firstLine="284"/>
        <w:jc w:val="both"/>
        <w:rPr/>
      </w:pPr>
      <w:r>
        <w:rPr/>
        <w:t>14 кВ — для указателей на напряжение до 10 кВ включ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7 кВ        »           </w:t>
      </w:r>
      <w:r>
        <w:rPr>
          <w:iCs/>
        </w:rPr>
        <w:t xml:space="preserve">»           </w:t>
      </w:r>
      <w:r>
        <w:rPr/>
        <w:t>»           »          св. 10 до 20 кВ включ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5 кВ        »           </w:t>
      </w:r>
      <w:r>
        <w:rPr>
          <w:iCs/>
        </w:rPr>
        <w:t xml:space="preserve">»           </w:t>
      </w:r>
      <w:r>
        <w:rPr/>
        <w:t>»           »          св. 20 до 35 кВ вклю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должительность испытания — 1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11 Изолирующая часть указателей напряжения должна выдерживать следующее напряжение:</w:t>
      </w:r>
    </w:p>
    <w:p>
      <w:pPr>
        <w:pStyle w:val="Normal"/>
        <w:shd w:fill="FFFFFF" w:val="clear"/>
        <w:ind w:firstLine="284"/>
        <w:jc w:val="both"/>
        <w:rPr/>
      </w:pPr>
      <w:r>
        <w:rPr/>
        <w:t>40 кВ — для указателей на напряжение до 10 кВ включ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0 кВ        »           </w:t>
      </w:r>
      <w:r>
        <w:rPr>
          <w:iCs/>
        </w:rPr>
        <w:t xml:space="preserve">»           </w:t>
      </w:r>
      <w:r>
        <w:rPr/>
        <w:t>»           »          св. 10 до 20 кВ включ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05 кВ      »           </w:t>
      </w:r>
      <w:r>
        <w:rPr>
          <w:iCs/>
        </w:rPr>
        <w:t xml:space="preserve">»           </w:t>
      </w:r>
      <w:r>
        <w:rPr/>
        <w:t>»           »          св. 20 до 35 кВ включ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90 кВ      »           </w:t>
      </w:r>
      <w:r>
        <w:rPr>
          <w:iCs/>
        </w:rPr>
        <w:t xml:space="preserve">»           </w:t>
      </w:r>
      <w:r>
        <w:rPr/>
        <w:t>»           »          110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80 кВ      »           </w:t>
      </w:r>
      <w:r>
        <w:rPr>
          <w:iCs/>
        </w:rPr>
        <w:t xml:space="preserve">»           </w:t>
      </w:r>
      <w:r>
        <w:rPr/>
        <w:t>»           »          св. 110 до 220 кВ вклю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должительность испытаний — 1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12 Значение изгиба, измеряемое как отношение стрелы прогиба к длине указателя напряжения (за вычетом длины рукоятки), не должно превышать 10 %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13 Указатели напряжения должны соответствовать требованиям надежности, ремонтопригодности, технологичности, эргономики, экономного использования сырья, материалов, установленным в технических условиях на указатели конкретного вид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0 Требования по устойчивости к механическим воздействиям</w:t>
      </w:r>
    </w:p>
    <w:p>
      <w:pPr>
        <w:pStyle w:val="Normal"/>
        <w:shd w:fill="FFFFFF" w:val="clear"/>
        <w:ind w:firstLine="284"/>
        <w:jc w:val="both"/>
        <w:rPr/>
      </w:pPr>
      <w:r>
        <w:rPr/>
        <w:t>5.10.1 Указатели напряжения по устойчивости к механическим воздействиям должны соответствовать группе М20 по ГОСТ 17516.1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1 Комплектно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>5.11.1 В комплект поставки указателя должны входить собственно указатель, зарядное устройство для указателей с автономным источником питания с аккумуляторной батареей, паспорт, чехол (футляр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2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5.12.1 На каждый указатель напряжения должна быть нанесена маркировка по ГОСТ 18620, содержащая следующ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варный знак или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именование вида изделия и (или) обозначен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напряжение электроустановки;</w:t>
      </w:r>
    </w:p>
    <w:p>
      <w:pPr>
        <w:pStyle w:val="Normal"/>
        <w:shd w:fill="FFFFFF" w:val="clear"/>
        <w:ind w:firstLine="284"/>
        <w:jc w:val="both"/>
        <w:rPr/>
      </w:pPr>
      <w:r>
        <w:rPr/>
        <w:t>дату изготовл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рядковый номер (на каждой составной части)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зарядное устройство должна быть нанесена маркировка, содержащая следующ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вид издел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напряжение се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напряжение источника пит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дату изготовл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рядковый номер;</w:t>
      </w:r>
    </w:p>
    <w:p>
      <w:pPr>
        <w:pStyle w:val="Normal"/>
        <w:shd w:fill="FFFFFF" w:val="clear"/>
        <w:ind w:firstLine="284"/>
        <w:jc w:val="both"/>
        <w:rPr/>
      </w:pPr>
      <w:r>
        <w:rPr/>
        <w:t>частоту се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значение тока зарядного устрой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сто нанесения маркировки устанавливают в технических условиях на указатели конкретных видов и рабочих чертежах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13 Упак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1 Указатели напряжения следует упаковывать в картонные ящики по ГОСТ 9142 или иную жесткую тару с массой нетто в ящике не более 35 кг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Маркировка тары — по ГОСТ 14192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 Требования безопасности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1 Корпуса указателей напряжения до 1000 В должны иметь ограничительные упоры со стороны контактов-наконечников высотой не менее 3 мм. Длина неизолированной части контактов-наконечников для указателей, предназначенных для работы в распределительных устройствах и цепях вторичной коммутации, не должна превышать 7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6.2 При включении многофункциональных указателей напряжения до 1000 В в режиме омметра под напряжение должна быть обеспечена защита указателя от повреждений и оператора от поражения электрическим токо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6.3 На изолирующей части указателей напряжения свыше 1000 В должно быть ограничительное кольцо из электроизоляционного материала диаметром, превышающим наружный диаметр рукоятки не менее чем на 10 м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7 Правила приемки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7.1 Для проверки соответствия указателей напряжения требованиям настоящего стандарта проводят следующие испытания: приемосдаточные, периодические и типовы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2 Приемосдаточным испытаниям следует подвергать каждый указатель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7.3 Виды, объем и последовательность проведения испытаний приведены в таблице 2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4 Если при приемосдаточных испытаниях будет обнаружено несоответствие указателя напряжения хотя бы одному из проверяемых требований, он считается не выдержавшим испытания и после устранения дефектов должен быть подвергнут испытаниям на соответствие пунктам, перечисленным в таблице 2.</w:t>
      </w:r>
    </w:p>
    <w:p>
      <w:pPr>
        <w:pStyle w:val="Normal"/>
        <w:shd w:fill="FFFFFF" w:val="clear"/>
        <w:ind w:firstLine="284"/>
        <w:jc w:val="both"/>
        <w:rPr/>
      </w:pPr>
      <w:r>
        <w:rPr/>
        <w:t>7.5 Периодические испытания проводят на указателях напряжения, прошедших приемосдаточные испы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7.6 Периодические испытания следует проводить не реже одного раза в два года не менее чем на 5 образцах указателей напряж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7.7 Типовые испытания следует проводить не менее чем на 5 образцах указателей напряжения.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1347"/>
        <w:gridCol w:w="1111"/>
        <w:gridCol w:w="1059"/>
        <w:gridCol w:w="919"/>
        <w:gridCol w:w="882"/>
        <w:gridCol w:w="1655"/>
      </w:tblGrid>
      <w:tr>
        <w:trPr>
          <w:trHeight w:val="23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испытания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едение испытаний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ь прим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испытани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ем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даточны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и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ски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овых</w:t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ый контроль, проверка комплектности, маркировки, упаковки и соответствия требованиям рабочей документации и безопасност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; 5.3-5.5; 5.7; 5.11-5.13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; 8.3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сех указателей напря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.1-5.8.3; 6.1-6.2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напряжения до 1000 В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.1-5.9.6; 5.9.8; 6.3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напряжения свыше 1000 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на соответствие рабочим чертежа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-4.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сех у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частоты следования импульсов светового и звукового сигналов и времени до появления первого сигнал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до 1000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5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9.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8.10.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1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свыше 1000 В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напряжения индика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.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до 1000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.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свыше 1000 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указателя на отсутствие индикации от влияния соседних цеп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.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свыше 1000 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напряжения на контактах в режиме проверки целостности цеп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.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до 1000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исправности указател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.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до 1000 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значения тока, протекающего через указатель при наибольшем рабочем напряжен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.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до 1000 В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й прочности изоля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.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-8.5; 8.9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до 1000 В</w:t>
            </w:r>
          </w:p>
        </w:tc>
      </w:tr>
      <w:tr>
        <w:trPr>
          <w:trHeight w:val="23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5.9.10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9.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-8.5; 8.10.5-8.10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свыше 1000 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изги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.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0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казателей свыше 1000 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го сопротивления изоляции зарядного устройств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сех указателей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иматические испыт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сех указателей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ханические испыт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сех указа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В таблице знак «+» означает, что испытания проводят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/>
        <w:t>7.8 При типовых и периодических испытаниях проверяют все параметры и характеристики, установленные настоящим стандартом в соответствии с таблицей 2. Объем и методы дополнительных испытаний следует указывать в нормативных документах (НД) на указатель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7.9 Если при типовых или периодических испытаниях будет обнаружено несоответствие хотя бы одного образца требованиям одного из пунктов настоящего стандарта, а также НД, проводят повторные испытания на удвоенном числе образц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е отрицательных результатов повторных испытаний выпуск и реализацию выпущенных изделий приостанавливают до устранения причин несоответствия. Отгрузку указателей возобновляют только после получения удовлетворительных результатов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7.10 Результаты периодических и типовых испытаний должны быть оформлены протокол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8 Методы контрол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8.1 Визуальный контроль указателей напряжения заключается в проверке их исправности, комплектности, упаковки, маркировки, наличия защиты от коррозии, состояния изоляционных поверхностей, наличия ограничительного кольца (упора) и сопроводительных докум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8.2 Проверку указателей напряжения на соответствие рабочим чертежам следует проводить при помощи измерительного инструмента, обеспечивающего точность, указанную в этих чертеж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8.3 Шероховатость обработанных поверхностей следует проверять при помощи профилометра или оптического индикат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защитных покрытий металлических деталей следует проводить по ГОСТ 9.302.</w:t>
      </w:r>
    </w:p>
    <w:p>
      <w:pPr>
        <w:pStyle w:val="Normal"/>
        <w:shd w:fill="FFFFFF" w:val="clear"/>
        <w:ind w:firstLine="284"/>
        <w:jc w:val="both"/>
        <w:rPr/>
      </w:pPr>
      <w:r>
        <w:rPr/>
        <w:t>8.4 Электрические испытания указателей напряжения следует проводить в соответствии с требованиями ГОСТ 12.3.019 при нормальных климатических условиях при температуре (25 ± 10) °С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  <w:t>8.5 Электрические испытания проводят напряжением переменного тока промышленной частоты методом однократного приложения напряжения с выдержкой при нормированном значении в течение 1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соответствии с ГОСТ 1516.2 скорость подъема напряжения д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испытательного может быть произвольной. Дальнейшее повышение напряжения должно быть плавным и быстрым, но позволяющим при напряжении более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 xml:space="preserve"> испытательного проводить отсчет показаний измерительного прибора. При достижении требуемого значения напряжения после выдержки в течение нормированного времени оно должно быть быстро снижено до нуля либо при значении, равно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или менее испытательного, отключе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8.6 Климатические испытания указателей напряжения проводят путем выдержки в климатической камере в течение 2 ч при каждой из предельных температур (минус 45 °С, плюс 40 °С) с последующей проверкой их работоспособ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8.7 Проверку указателей напряжения на устойчивость к механическим воздействиям следует проводить по ГОСТ 16962.2 (метод 104-1) или путем перевозки указателей в таре на автомашине по грунтовым дорогам — на расстояние 50 км со средней скоростью 20 км/ч либо по дорогам с асфальтовым покрытием — на расстояние 200 км со средней скоростью 50 км/ч с последующей проверкой их работоспособ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8.8 Проверку электрического сопротивления изоляции зарядного устройства следует проводить по ГОСТ 2933. При этом зарядное устройство присоединяют к указателю напряжения, обертывают фольгой его корпус, а также рабочую и индикаторную части указателя напряжения, контакты сетевой вилки соединяют между собой, а между одним из контактов и фольгой подключают мегомметр на 1000 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е, если зарядку аккумуляторов проводят путем извлечения их из указателя напряжения с последующей установкой в зарядное устройство, то фольгой обертывают корпус зарядного устройства с установленными в нем аккумулятор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в зарядном устройстве разделительного трансформатора корпус обертывают фольгой, к которой присоединяют контакты разъема, служащего для присоединения к указателю напряжени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8.9 Указатели напряжения до 1000 В</w:t>
      </w:r>
    </w:p>
    <w:p>
      <w:pPr>
        <w:pStyle w:val="Normal"/>
        <w:shd w:fill="FFFFFF" w:val="clear"/>
        <w:ind w:firstLine="284"/>
        <w:jc w:val="both"/>
        <w:rPr/>
      </w:pPr>
      <w:r>
        <w:rPr/>
        <w:t>8.9.1 Частоту следования импульсов светового и звукового сигналов проверяют путем подачи минимального рабочего напряжения на контакты — наконечники указателя напря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8.9.2 Для проверки напряжения индикации и исправности указателей напряжения напряжение от испытательной установки прикладывают к контактам — наконечникам двухполюсного указателя, к контакту-наконечнику и контакту на корпусе однополюсного указа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8.9.3 Проверку напряжения на контактах — наконечниках многофункциональных указателей напряжения в режиме проверки целостности цепей проводят при помощи вольтмет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8.9.4 Значение тока, протекающего через указатель напряжения при наибольшем рабочем напряжении, определяют с помощью миллиамперметра, включенного последовательно с указател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8.9.5 Для испытания изоляции двухполюсного указателя напряжения повышенным напряжением оба корпуса обертывают фольгой. Фольгу на обоих корпусах соединяют проводом. Один вывод испытательной установки заземляют. Испытательное напряжение подают на контакты-наконечники обоих корпусов указателя напряжения. Второй (заземленный) провод присоединяют к фольге на корпусе, а соединительный провод опускают в заземленный сосуд с водой так, чтобы вода покрывала его, не доставая до рукояток 1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 однополюсных указателей напряжения корпус по всей длине до ограничительного упора обертывают фольгой. Один провод от испытательной установки присоединяют к контакту-наконечнику, а второй (заземленный) — к фольге.</w:t>
      </w:r>
    </w:p>
    <w:p>
      <w:pPr>
        <w:pStyle w:val="Normal"/>
        <w:shd w:fill="FFFFFF" w:val="clear"/>
        <w:ind w:firstLine="284"/>
        <w:jc w:val="both"/>
        <w:rPr/>
      </w:pPr>
      <w:r>
        <w:rPr/>
        <w:t>8.9.6 Указатели напряжения следует считать выдержавшими испытания при отсутствии пробоя, перекрытия по поверхности изоляции, увеличения значений тока и напряжения индикации выше нормированных. Наличие пробоя, перекрытия по поверхности изоляции устанавливают по показаниям измерительных приборов и визуально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8.10 Указатели напряжения свыше 1000 В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1 Время до появления первого сигнала измеряют при помощи секундомера. Определение времени появления первого сигнала следует проводить в первую очередь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2 Время до появления первого сигнала и частоту импульсов светового и звукового сигналов проверяют путем подачи на указатель минимального фазного рабочего напряжения. Расстояние от указателя до заземленных предметов при проверке времени появления первого сигнала и частоты импульсов должно быть не менее 2 м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3 Определение напряжения индикации — по 8.10.2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4 При проверке указателя напряжения на отсутствие индикации от влияния соседних цепей напряжение подают на шину (провод) длиной 2 м, указатель присоединяют к изолированной шине (проводу) такой же длины, расположенной параллельно первой шине на расстоянии, указанном в 5.9.9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5 При проверке электрической прочности рабочей части испытательное напряжение прикладывают к контакту-наконечнику и точкам, находящимся друг от друга на расстояниях, равных наименьшему расстоянию в свету от токоведущих частей до заземленных конструкций и частей зданий, установленному правилами [1]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6 При проверке электрической прочности изолирующей части допускается проводить ее испытание по частям. При этом изолирующую часть делят на участки, к которым прикладывают часть указанного полного испытательного напряжения, пропорциональную длине и увеличенную на 20 %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7 Указатели напряжения следует считать выдержавшими испытания при отсутствии пробоя, перекрытия по поверхности изоляции, индикации от влияния соседних цепей, увеличения значения напряжения индикации выше нормированного.</w:t>
      </w:r>
    </w:p>
    <w:p>
      <w:pPr>
        <w:pStyle w:val="Normal"/>
        <w:shd w:fill="FFFFFF" w:val="clear"/>
        <w:ind w:firstLine="284"/>
        <w:jc w:val="both"/>
        <w:rPr/>
      </w:pPr>
      <w:r>
        <w:rPr/>
        <w:t>8.10.8 При испытании на изгиб указатель напряжения устанавливают горизонтально и закрепляют в двух точках: у конца рукоятки и ограничительного кольца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8.10.9 Указатели напряжения следует считать выдержавшими испытания, если прогиб под действием массы рабочей части, измеренный на конце, не превышает 10 % длины, участвующей в испытании, а также при отсутствии остаточных деформаций, трещин и ослабления креплений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9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9.1 Транспортирование указателей напряжения проводят любым видом транспорта в крытых транспортных средствах в соответствии с правилами перевозки грузов, действующими на транспорте данного ви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9.2 Условия хранения и транспортирования указателей напряжения в части воздействия климатических факторов внешней среды должны соответствовать группе 5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части воздействия механических факторов условия транспортирования должны соответствовать группе С по ГОСТ 23216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9.3 Хранение указателей следует проводить в упакованном виде; группа условий хранения 2 по ГОСТ 15150 при отсутствии воздействия кислот, щелочей и других агрессивных веществ, а также органических растворителей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0 Указания по эксплуатации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0.1 Эксплуатация указателей напряжения должна осуществляться в соответствии с правилами [1], [2] и паспортом на указатель конкретного вида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10.2 Ремонт указателей напряжения проводят специализированные предприятия или предприятие-изготовитель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1 Гарантии изготовител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1.1 Изготовитель гарантирует соответствие указателя напряжения требованиям настоящего стандарта при соблюдении условий хранения, эксплуатации и транспортир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11.2 Гарантийный срок эксплуатации указателя напряжения — год с момента ввода в эксплуатац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11.3 Срок службы указателей напряжения (кроме автономного источника питания) — не менее пяти лет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 xml:space="preserve">ПРИЛОЖЕНИЕ А 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справоч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[1] Правила устройства электроустановок. М.: Энергоатомиздат, 1985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[2] Правила техники безопасности при эксплуатации электроустановок. М.: Энергоатомиздат, 1987, утв. Президиумом ЦК профсоюзов рабочих электростанций и электротехнической промышленности, Управлением по технике безопасности и промышленной санитарии Минэнерго СССР, 1985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Ключевые слова: указатели напряжения, технические услов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27:00Z</dcterms:created>
  <dc:creator>Кусакина</dc:creator>
  <dc:description/>
  <dc:language>en-US</dc:language>
  <cp:lastModifiedBy>Igor</cp:lastModifiedBy>
  <dcterms:modified xsi:type="dcterms:W3CDTF">2010-10-07T05:30:00Z</dcterms:modified>
  <cp:revision>3</cp:revision>
  <dc:subject/>
  <dc:title>ГОСТ 20493-2001</dc:title>
</cp:coreProperties>
</file>